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/>
      </w:pPr>
      <w:r>
        <w:rPr>
          <w:b/>
        </w:rPr>
        <w:t>(Common to Computer Science and Engineering and Information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-1080" w:right="-180" w:firstLine="1080"/>
        <w:jc w:val="both"/>
        <w:rPr/>
      </w:pPr>
      <w:r>
        <w:rPr/>
        <w:t>1. a)</w:t>
        <w:tab/>
        <w:t xml:space="preserve">Justify the need for networking giving eight reasons.         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architecture of OSI reference model laye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rite the functions of the following layers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)   Session layer</w:t>
        <w:tab/>
        <w:t>(ii) presentation layer</w:t>
        <w:tab/>
        <w:t xml:space="preserve">       (iii) application layer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is data transmission done in physical 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working of data link layer in ATM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carrier sense multiple access (CSMA) Protoco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operation of ALOHA system.  Derive the expression for its channel efficiency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carrier sense protocols?  Explain the two carrier sense protocol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How is congestion control done in ATM networks?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shortest path routing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istinguish between interior and exterior protocol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purpose of using names and symbols in Internet addressing rather </w:t>
        <w:tab/>
        <w:t>than the assigned numerical addresse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is a domain name server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d)</w:t>
        <w:tab/>
        <w:t>List common internet do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ith a reliable sequencing network service, are segment sequence numbers </w:t>
        <w:tab/>
        <w:t>strictly necessary? What, if any, is capability lost without them?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Listed below are four strategies that can be used to provide a transport user with </w:t>
        <w:tab/>
        <w:t xml:space="preserve">the address of the destination user. For each one, describe an analogy with the </w:t>
        <w:tab/>
        <w:t>Postal Service user.</w:t>
        <w:tab/>
        <w:tab/>
        <w:tab/>
        <w:tab/>
        <w:tab/>
        <w:tab/>
        <w:tab/>
        <w:tab/>
        <w:tab/>
        <w:tab/>
        <w:t>(i) Know the address ahead of time.</w:t>
        <w:tab/>
        <w:t>(ii) Make use of a “Well – known address.”</w:t>
      </w:r>
    </w:p>
    <w:p>
      <w:pPr>
        <w:pStyle w:val="Normal"/>
        <w:jc w:val="both"/>
        <w:rPr/>
      </w:pPr>
      <w:r>
        <w:rPr/>
        <w:tab/>
        <w:t>(iii) Use a name server.</w:t>
        <w:tab/>
        <w:tab/>
        <w:t>(iv) Addressee is spawned at request tim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State and explain some common HTML tag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short notes on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4:22:00Z</dcterms:created>
  <dc:creator>user4</dc:creator>
  <dc:description/>
  <dc:language>en-US</dc:language>
  <cp:lastModifiedBy>user4</cp:lastModifiedBy>
  <dcterms:modified xsi:type="dcterms:W3CDTF">1999-11-01T14:33:00Z</dcterms:modified>
  <cp:revision>12</cp:revision>
  <dc:subject/>
  <dc:title/>
</cp:coreProperties>
</file>